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ieloletnia Prognoza Finansowa Miasta Tomaszowa Mazowieckiego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lata 2011-202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informacyjna- zmiany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W wieloletniej prognozie finansowej Miasta Tomaszowa Mazowieckiego na lata 2011-2020 zostały uaktualnion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W 2011 roku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dochody i wydatki zgodnie ze zmianami w budżecie Miasta na rok 2011 przyjętymi od dnia jego uchwalenia. Dochody ogółem wzrosły do  kwoty 154.033.435 zł tj. o kwotę 3.901.675 zł. Znaczną kwotę tj. 2.479.834 zł stanowi wzrost dochodów majątkowych w tym z tytułu otrzymanego dofinansowania ze środków Regionalnego Programu Operacyjnego WŁ. Natomiast wydatki po zmianach wynoszą 164.343.186 zł i zmniejszyły się </w:t>
        <w:br/>
        <w:t>o 1.385.847 z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nadto dokonano zmian w wydatkach majątkowych. Wykaz przedsięwzięć realizowanych ze środków własnych przedłużono z lat 2011 – 2015 do 2011 – 2017 zgodnie ze zmianami zawartymi w załącznikach Nr 2.2. Dokonano również odpowiednich zmian w załącznikach Nr 2.3 i 2.4 w zakresie uaktualnienia wartości zadań realizowanych z udziałem środków z UE, wydłużając jednocześnie okres realizacji zadań i projektów objętych Lokalnym Programem Rewitalizacji do 2016 rok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zmniejszeniu ulegają planowane przychody z tytułu kredytów i pożyczek </w:t>
        <w:br/>
        <w:t xml:space="preserve">w roku 2011 do kwoty 23.469.586 zł tj. 5.730.414 zł oraz rozchody do kwoty 18.277.490,31 zł tj. 442.894 zł z tytułu umorzenia i rozliczenia środków </w:t>
        <w:br/>
        <w:t>z pożyczek WFOŚiGW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na skutek powyższych zmian uległ odpowiednio zmniejszeniu deficyt budżetu </w:t>
        <w:br/>
        <w:t xml:space="preserve">tj. o kwotę 5.287.521 zł i po zmianach wynosi  10.309.751 zł.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lanowany stan zadłużenia po zmianach zmniejszył się w 2011 roku </w:t>
        <w:br/>
        <w:t>o 5.287.520 zł i wynosi 77.440.331 zł, a tym samym planowany poziom zadłużenia liczony do dochodów ogółem wynosi 50,28%.</w:t>
      </w:r>
    </w:p>
    <w:p>
      <w:pPr>
        <w:pStyle w:val="Normal"/>
        <w:numPr>
          <w:ilvl w:val="0"/>
          <w:numId w:val="1"/>
        </w:numPr>
        <w:spacing w:lineRule="auto" w:line="360"/>
        <w:ind w:left="1428" w:hanging="294"/>
        <w:jc w:val="both"/>
        <w:rPr/>
      </w:pPr>
      <w:r>
        <w:rPr/>
        <w:t xml:space="preserve"> </w:t>
      </w:r>
      <w:r>
        <w:rPr/>
        <w:t xml:space="preserve">przyjęte zmiany w zakresie planowanych w 2011 roku dochodów </w:t>
        <w:br/>
        <w:t xml:space="preserve">i wydatków na spłatę i obsługę zadłużenia spowodowały zmniejszenie wskaźnika zadłużenia Miasta liczonego do planowanych dochodów, który wynosi 14,18%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Natomiast na rok 2012 przyjęto planowane dochody, wydatki, przychody </w:t>
        <w:br/>
        <w:t>i rozchody oraz prognozę długu wg wielkości przyjętych do projektu uchwały budżetowej na rok 2012.</w:t>
      </w:r>
    </w:p>
    <w:p>
      <w:pPr>
        <w:pStyle w:val="Normal"/>
        <w:numPr>
          <w:ilvl w:val="0"/>
          <w:numId w:val="2"/>
        </w:numPr>
        <w:spacing w:lineRule="auto" w:line="360"/>
        <w:ind w:left="1068" w:hanging="359"/>
        <w:jc w:val="both"/>
        <w:rPr/>
      </w:pPr>
      <w:r>
        <w:rPr/>
        <w:t xml:space="preserve"> </w:t>
      </w:r>
      <w:r>
        <w:rPr/>
        <w:t>Na kolejne lata prognozy finansowej tj. na okres 2013 – 2020 zostały przyjęte założenia wynikające z projektu uchwały w sprawie Wieloletnie Prognozy Finansowej na lata 2012 – 2021 jaką zamierza się uchwalić w miesiącu grudniu 2011 roku, który został przedłożony Radzie Miejskiej  łącznie z projektem uchwały budżetowej na rok 201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 związku z powyższym planowany poziom zadłużenia liczony do dochodów ogółem w latach 2012-2020, wynosi odpowiednio: 52,16%, 52,84%, 53,59%, 54,07% , 51,32%, 47,56%, 42,66%, 37,18%, 31,25%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skaźnik obsługi zadłużenia w roku 2012 wynosi 13,15% , a  w roku 2013 14,03% natomiast w pozostałych latach objętych prognozą nie przekracza maksymalnego dopuszczalnego wskaźnika obliczonego wg przepisów art. 243 ufp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4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48:00Z</dcterms:created>
  <dc:creator>mtyc</dc:creator>
  <dc:description/>
  <cp:keywords/>
  <dc:language>en-US</dc:language>
  <cp:lastModifiedBy>Elach</cp:lastModifiedBy>
  <cp:lastPrinted>2011-11-23T12:21:00Z</cp:lastPrinted>
  <dcterms:modified xsi:type="dcterms:W3CDTF">2011-11-23T11:29:00Z</dcterms:modified>
  <cp:revision>15</cp:revision>
  <dc:subject/>
  <dc:title>Wieloletnia Prognoza Finansowa Miasta Tomaszowa Mazowieckiego </dc:title>
</cp:coreProperties>
</file>